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4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V-B.Tech I-Semester Supplementary Examinations, May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ELIABILITY AND SAFETY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iscuss various types of failure modes with practical example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iscuss various system reliability improvement methods mentioning their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lassify redundancy and discuss significance of each typ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iscuss reliability calculation of K out of z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stablish preventive maintenance routine to any one equip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necessity of condition monitoring and how does periodic monitoring superior to online monito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essential requirements needed for establishing terro technolog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role of scheduled maintenance and its relation to total productive maintenance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5.a)</w:t>
        <w:tab/>
        <w:t>Assuming that following failure times follow exponential distribution, determine parameter of distribution.  Estimate reliability of system at t = 1000 hrs.</w:t>
      </w:r>
    </w:p>
    <w:p>
      <w:pPr>
        <w:pStyle w:val="Normal"/>
        <w:ind w:left="720" w:hanging="720"/>
        <w:jc w:val="both"/>
        <w:rPr/>
      </w:pPr>
      <w:r>
        <w:rPr/>
        <w:tab/>
        <w:t>Data: 47, 81, 127, 183, 188, 221, 253, 311, 323, 360, 489, 496, 511, 725, 772, 880, 1509,  1675, 1806, 2008, 2026, 2040, 2869, 3104 and 3205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es accelerated life testing differs from life testing.  What are its advantages and limit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probable causes of failure and unreliability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iscuss role of product knowledge in safety improv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the scope of failure density function and discuss various types and their specific applic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procedure involved in determination of parameters for weibull distrib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Bath tub curve</w:t>
        <w:tab/>
        <w:t>(b) Terotechnology</w:t>
        <w:tab/>
        <w:t>(c) Product liability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Heading1"/>
        <w:rPr/>
      </w:pPr>
      <w:r>
        <w:rPr/>
        <w:t>Code No. 4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V-B.Tech I-Semester Supplementary Examinations, May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ELIABILITY AND SAFETY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Define reliability and discuss its basic concep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tinguish MTBF and MTTF and discuss their significance in reli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tinguish with block diagrams parallel series and mixed parallel series systems and write down appropriate formulae in each cas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sume that six units can be arranged in three series and parallel configuration.  Draw their block diagram of arrangement and estimate reliability of system if each has reliability of 0.85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critically reliability centered maintenance and how it is superior to condition monitoring maintenanc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fine terotechnology and discuss their limitations and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concept of maintainability demonstration and how does it helps reliability of machin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iscuss various maintenance strategies and role of redundancy in improving availability of equi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scope of life testing and its need for any new product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iscuss the role of component reliability in design considerations for maintain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the role of consumerism in global market and how to incorporate it in product developmen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iscuss role of human reliability and operator training in safe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ways of gathering failure data and its documentation in reliability measurement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How does terotechnology differs from maintenance programmes.  Illustrate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ystem reliability improvement methods.</w:t>
        <w:tab/>
        <w:t>(b) Preventive maintenance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MIL standards.</w:t>
      </w:r>
    </w:p>
    <w:p>
      <w:pPr>
        <w:pStyle w:val="Normal"/>
        <w:jc w:val="center"/>
        <w:rPr/>
      </w:pPr>
      <w:r>
        <w:rPr/>
        <w:t>- - -</w:t>
        <w:tab/>
      </w:r>
    </w:p>
    <w:p>
      <w:pPr>
        <w:pStyle w:val="Heading1"/>
        <w:rPr/>
      </w:pPr>
      <w:r>
        <w:rPr/>
        <w:t>Code No. 4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-B.Tech I-Semester Supplementary Examinations, May-2004</w:t>
      </w:r>
    </w:p>
    <w:p>
      <w:pPr>
        <w:pStyle w:val="Heading2"/>
        <w:rPr/>
      </w:pPr>
      <w:r>
        <w:rPr/>
        <w:t>RELIABILITY AND SAFETY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"/>
        <w:ind w:left="720" w:hanging="720"/>
        <w:rPr/>
      </w:pPr>
      <w:r>
        <w:rPr/>
        <w:t>1.a)</w:t>
        <w:tab/>
        <w:t>With appropriate examples distinguish linearly increasing hazard linearly decreasing hazard and weibull distribution mentioning their specific application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is mixed weibull distribution.  Illustrate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Consider 1, 2, 3 and 4 components and their failure rates at t = 40 hrs are           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= 0.006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= 0.008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3</w:t>
      </w:r>
      <w:r>
        <w:rPr/>
        <w:t xml:space="preserve"> = 0.0002 and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4</w:t>
      </w:r>
      <w:r>
        <w:rPr/>
        <w:t xml:space="preserve"> = 0.07 . Determine reliability of system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Four components are connected in series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1 and 2 are inseries with 3 and 4 connected in parallel 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ll four are connected in parallel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wo out of four components are needed for system function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hree out of four components are needed for proper system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objectives of maintenance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iscuss various types of condition monitoring applications and sensing equi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concept of maintainability and how does it improve reliability and availability of equipmen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velop corrective maintenance time distributions to improve maintain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Assuming that failure time follow weibull distribution, determine parameters of distribution and estimate reliability of system at time t = 500 hrs.</w:t>
      </w:r>
    </w:p>
    <w:p>
      <w:pPr>
        <w:pStyle w:val="Normal"/>
        <w:ind w:left="720" w:hanging="0"/>
        <w:jc w:val="both"/>
        <w:rPr/>
      </w:pPr>
      <w:r>
        <w:rPr/>
        <w:t>Data: 47,  81, 120, 140, 180, 191, 215, 240, 262, 284, 291, 312, 340, 360, 378, 392, 399, 410, 422, 530, 538, 550, 662, 778, 89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lassify various approaches for life testing and their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List various causes of failure and suggest suitable techniques to reduce unreliability of syst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cuss role of human reliability in improving system perform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hazard model and its role in determination of system reliabilit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iscuss the necessity of total productive maintenance and its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Use of redundancy in improving system reliability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Maintainability demonstration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Origins of consumerism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Heading1"/>
        <w:rPr/>
      </w:pPr>
      <w:r>
        <w:rPr/>
        <w:t>Code No. 4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-B.Tech I-Semester Supplementary Examinations, May-2004</w:t>
      </w:r>
    </w:p>
    <w:p>
      <w:pPr>
        <w:pStyle w:val="Heading2"/>
        <w:rPr/>
      </w:pPr>
      <w:r>
        <w:rPr/>
        <w:t>RELIABILITY AND SAFETY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"/>
        <w:ind w:left="720" w:hanging="720"/>
        <w:rPr/>
      </w:pPr>
      <w:r>
        <w:rPr/>
        <w:t>1.a)</w:t>
        <w:tab/>
        <w:t>Discuss significance of hazard rate, probability density function and reliability function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ith the help of sketch discuss critically bath tub distribution and significance of each range in practi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expression for reliability of consecutive 2 out of 7 system if each component has reliability of P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system with three components in series is to attain reliability of 095 at time        t = 120 hrs.  If third component has twice failure rate as second and second one has twice failure rate of first, what must be their failure rates if t = 120 h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various types of maintenance highlighting their specific suitability and limitation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iscuss critically concept of total productive mainten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maintainability and derive relationship between reliability, maintainability and availability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iscuss design considerations for maintain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procedure for finding parameters of exponential distribution in design considerations for maintainability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iscuss role of mil standards in life testing.  Illustrate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role of operator training and product knowledge in improving safet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How does warranty differs from product liability.  Discuss legal considerations in product li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applicability of weibull distribution in reliability studies.  Name its limitations and suggest suitable remedies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How does terotechnology differs from maintenance programmes.  Illustrate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: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System reliability improvement methods.</w:t>
        <w:tab/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Corrective maintenance time distribution.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roduct safety improvement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3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08:00Z</dcterms:created>
  <dc:creator>jntu</dc:creator>
  <dc:description/>
  <dc:language>en-US</dc:language>
  <cp:lastModifiedBy>pavan</cp:lastModifiedBy>
  <dcterms:modified xsi:type="dcterms:W3CDTF">2004-04-30T06:42:00Z</dcterms:modified>
  <cp:revision>22</cp:revision>
  <dc:subject/>
  <dc:title/>
</cp:coreProperties>
</file>